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P/r4iX+OIRPWX5wa/0vcc77gGJqcxO4jFdL7eRyWJiugE9yXLGB8CJ3YzOqJJA0iUOrzQC
mPrFbJYB4X4RvN7sxiGVln9SvUArMrg/JghfSabhhNK1luNt4FQv20Kdie1LoR0ctaE4ljkW
+KERV2qdLT9jJlzn6OyZElF3bsgqXdTwYhp+n9+aJBTChJuWwNIozVzy+z7VKwxsNz4wID8/
+b/0HmgVTubRI00tKI</vt:lpwstr>
  </property>
  <property fmtid="{D5CDD505-2E9C-101B-9397-08002B2CF9AE}" pid="3" name="_2015_ms_pID_7253431">
    <vt:lpwstr>bdXoyDt9mTiAFF78sPvTe8KmHU8y5frzpw6ZUhuqd0L/BJl3V0FxjC
PYWscNE5ogUon4wwaW52ZlK36go84kzSkw7dGwf4Ka+nIRO4tioJCo7iV0QhBZ61k4jiuP50
TyggijTljPGsaVlCBXiq0w1MH4p8WHj+juXRW5lg3yzKRIyf63ZcSUwlC5y51dZhEJiSoagE
PfCoLmWnANE1AZHXC5UC47XBf6zWIPBuoKqJ</vt:lpwstr>
  </property>
  <property fmtid="{D5CDD505-2E9C-101B-9397-08002B2CF9AE}" pid="4" name="_2015_ms_pID_7253431_00">
    <vt:lpwstr>_2015_ms_pID_7253431</vt:lpwstr>
  </property>
  <property fmtid="{D5CDD505-2E9C-101B-9397-08002B2CF9AE}" pid="5" name="_2015_ms_pID_7253432">
    <vt:lpwstr>w68Zh3VuYtv+rYX4AgbZz8yCQu5cU76Ezui2
aIYz4lfClF4+8fEm3ubfJB6tuBTffhDeFOULiEgjPNZzb0oFI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